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7</w:t>
      </w:r>
    </w:p>
    <w:p>
      <w:pPr>
        <w:pStyle w:val="Normal"/>
        <w:ind w:firstLine="70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Соглашение</w:t>
      </w:r>
    </w:p>
    <w:p>
      <w:pPr>
        <w:pStyle w:val="Normal"/>
        <w:ind w:firstLine="700"/>
        <w:jc w:val="center"/>
        <w:rPr/>
      </w:pPr>
      <w:r>
        <w:rPr>
          <w:b/>
          <w:sz w:val="26"/>
          <w:szCs w:val="26"/>
        </w:rPr>
        <w:t>об экономической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ственности за передачу международных</w:t>
      </w:r>
    </w:p>
    <w:p>
      <w:pPr>
        <w:pStyle w:val="Normal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сажирских поездов с нарушением графика движения </w:t>
      </w:r>
    </w:p>
    <w:p>
      <w:pPr>
        <w:pStyle w:val="Normal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ежгосударственным стыковым пунктам </w:t>
      </w:r>
    </w:p>
    <w:p>
      <w:pPr>
        <w:pStyle w:val="Normal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.1 Соглашения дополнить: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сле слов «Содружества Независимых Государств» словом «Грузии,»;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сле слов «международных пассажирских поездов» словами «(далее – пассажирские поезда)»; заменив слова «кроме пригородных (далее – пассажирские поезда» словами «кроме поездов приграничного пригородного (регионального) сообщения», далее – по тексту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ункт 1.2 после слов «повышения качества» дополнить словами «выполнения графика движения поездов и»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полнить раздел 1 Соглашения пунктом 1.5 в следующей редакции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«1.5. Стороны Соглашения принимают меры по выполнению графика движения пассажирских поездов и вводу в график поездов, поступивших с опозданием по МГСП.»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пункте 2.2: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Слова «сопредельными Сторонами» заменить на «каждой из сопредельных Сторон»;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Слово «единой» исключить;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Название Инструкции изложить в следующей редакции: «Инструкцией по учету передачи, порядку расследования и обмена информацией о международных пассажирских поездах, проследовавших по межгосударственным стыковым пунктам с опозданием», далее дополнив текст пункта словами «(далее – Инструкция)», исключив слова «и разработанными на ее основе двусторонними договорами и ведется каждой их Сторон».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Второе предложение пункта перенести в новый пункт 2.3., исключив слова «При этом», «общем для Сторон», дополнив после слов «к внедрению» словами «на межгосударственном уровне»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Изменить нумерацию следующего пункта 2.3 на 2.4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ункт 2.4 после слов «принимающей Стороны» дополнить словами «в оперативном порядке»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торой абзац раздела 3 изложить в редакции: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ранзитная железнодорожная администрация несет ответственность только за увеличение времени опоздания пассажирского поезда на своей территории на 30 минут и более.»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пункте 4.1: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В первом предложении слова «железные дороги Сторон» заменить словом «Стороны», после слова «составляют» дополнить словом «Сводную», в конце предложения дополнить словами «в соответствии с Инструкцией»;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Исключить второе предложение;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Третье предложение перенести в новый пункт 4.2 с изменением нумерации последующих пунктов и изложить его в следующей редакции: «В Сводную ведомость (Приложение № 2) включаются все пассажирские поезда, переданные с нарушением графика движения на 30 минут и более»;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Последний абзац перенести в новый пункт 4.4. Второе предложение после слов «На основании» дополнить словом «согласованной», далее – по тексту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ополнить новым пунктом 4.3 в редакции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«4.3. По межгосударственным стыковым пунктам, где не были допущены опоздания пассажирских поездов на 30 минут и более, Сторонами составляются Сводные ведомости, в которых подтверждается факт отсутствия опозданий поездов на 30 минут и более за отчетный период.»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Изменить нумерацию пункта 4.2 на 4.9. Слово «производятся» заменить на «осуществляются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Дополнить раздел 4 новыми пунктами 4.5-4.8 в редакции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«4.5. Сторона, допустившая задержки пассажирских  поездов,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подлежащие экономической ответственности, прилагает к Сводной ведомости документы, подтверждающие отсутствие ее вины в соответствии с пунктом 5.1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.6. В случае невыполнения положений настоящего Соглашения одной из Сторон в части составления, направления и согласования Сводной ведомости, заинтересованная Сторона вправе, по истечение трех месяцев, следующих за отчетным, обратиться в Дирекцию Совета о применении экономической ответственности в безакцептном порядке к виновной Стороне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.7. Дирекция Совета рассматривает поступившее предложение, при необходимости, запрашивает соответствующие документы у Стороны, не подписавшей Сводную ведомость, и принимает решение о применении экономической ответственности в безакцептном порядке, либо неприменении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4.8. При несогласовании Сводной ведомости Стороной в связи с имеющимися разногласиями, заинтересованная Сторона для их разрешения вправе обратиться в Дирекцию Совета, которая, на основании представленных материалов, направляет причастным Сторонам свое заключение.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 названии раздела 5 слова «не применения» изложить слитно «неприменения», изложить раздел 5 в редакции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«5.1. Экономическая ответственность не применяетс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1 при сдаче Стороной пассажирского поезда, в том числе прицепных и беспересадочных вагонов, с опозданием по причине позднего поступления от железных дорог, не являющихся Сторонами настоящего Соглашения, и не увеличения времени опоздания поезда на своей территории на 30 минут и более. </w:t>
      </w:r>
    </w:p>
    <w:p>
      <w:pPr>
        <w:pStyle w:val="Normal"/>
        <w:ind w:firstLine="700"/>
        <w:jc w:val="both"/>
        <w:rPr>
          <w:strike/>
          <w:color w:val="FF0000"/>
          <w:sz w:val="26"/>
          <w:szCs w:val="26"/>
        </w:rPr>
      </w:pPr>
      <w:r>
        <w:rPr>
          <w:sz w:val="26"/>
          <w:szCs w:val="26"/>
        </w:rPr>
        <w:t>5.1.2 при технической неисправности подвижного состава и (или) железнодорожной инфраструктуры, возникшей не по вине Сторон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1.3 в связи с необходимостью оказания медицинской помощи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 при задержке пассажирского поезда государственными органами (пограничными, таможенными, правоохранительными и др.) по причинам, не зависящим от Сторон, за исключением случаев задержек поездов контролирующими органами по вине поездной бригады железнодорожной администрации формирования поезда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1.5 к сдающей Стороне – при передаче с опозданием пассажирского поезда из-за позднего подвода локомотива с принимающей Стороны, технической неисправности подвижного состава формирования принимающей Стороны или опозданий пассажирских поездов на МГСП по вине поездных бригад формирования принимающей Стороны при проведении контроля государственными органами (пограничными, таможенными, правоохранительными и др.)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5.1.6 в период перехода на летнее/зимнее время и на новый график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2. В случае опоздания пассажирских поездов по причинам, не указанным в пункте 5.1 и в разделе 6, возникает экономическая ответственность у сдающей, принимающей Сторон.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ункт 6.1 после слова «Соглашению» дополнить словами «в случаях:», последующий текст пункта 6.1 выделить в подпункты 6.1.1 и 6.1.2 и изложить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«6.1.1 вызванных обстоятельствами непреодолимой силы, то есть чрезвычайными и непредотвратимыми при данных условиях обстоятельствами, в том числе объявленной или фактической войной, гражданскими волнениями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эпидемиями, блокадами, эмбарго, пожарами, землетрясениями, наводнениями и другими стихийными природными бедствиями, подтвержденными уполномоченными органами государственной власти;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.1.2 вызванных изданиями актов органов государственной власти, препятствующих исполнению сдающей Стороной своих обязательств.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Пункт 6.2 исключить с изменением нумерации последующих пунктов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Пункт 7.2 изложить в редакции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«7.2. Если споры, вытекающие из настоящего Соглашения, не урегулированы Сторонами путем переговоров или в претензионном порядке, заявления о рассмотрении спора или задолженности передаются заинтересованной Стороной на рассмотрение </w:t>
      </w:r>
      <w:r>
        <w:rPr>
          <w:bCs/>
          <w:sz w:val="26"/>
          <w:szCs w:val="26"/>
        </w:rPr>
        <w:t>действующей в рамках Совета Комиссии по урегулированию</w:t>
      </w:r>
      <w:r>
        <w:rPr>
          <w:sz w:val="26"/>
          <w:szCs w:val="26"/>
        </w:rPr>
        <w:t xml:space="preserve"> споров и </w:t>
      </w:r>
      <w:r>
        <w:rPr>
          <w:bCs/>
          <w:sz w:val="26"/>
          <w:szCs w:val="26"/>
        </w:rPr>
        <w:t>взаиморасчетов межд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. </w:t>
      </w:r>
      <w:r>
        <w:rPr>
          <w:sz w:val="26"/>
          <w:szCs w:val="26"/>
        </w:rPr>
        <w:t>Споры, не урегулированные Комиссией, рассматриваются компетентными судебными органами страны по месту учреждения Стороны-ответчика.».</w:t>
      </w:r>
    </w:p>
    <w:p>
      <w:pPr>
        <w:pStyle w:val="Style21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В Приложение № 1 к Соглашению внести измененные наименования Сторон Соглашения:</w:t>
      </w:r>
    </w:p>
    <w:p>
      <w:pPr>
        <w:pStyle w:val="Style21"/>
        <w:tabs>
          <w:tab w:val="clear" w:pos="708"/>
          <w:tab w:val="left" w:pos="993" w:leader="none"/>
          <w:tab w:val="left" w:pos="1701" w:leader="none"/>
          <w:tab w:val="left" w:pos="1843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1. Вместо «Азербайджанская государственная железная дорога» – «Закрытое акционерное общество «Азербайджанские железные дороги»;</w:t>
      </w:r>
    </w:p>
    <w:p>
      <w:pPr>
        <w:pStyle w:val="Style21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2. Вместо «Белорусская железная дорога» – «Государственное объединение «Белорусская железная дорога»;</w:t>
      </w:r>
    </w:p>
    <w:p>
      <w:pPr>
        <w:pStyle w:val="Style21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3. Вместо «Общество с ограниченной ответственностью «Грузинская железная дорога» – «Акционерное общество «Грузинская железная дорога»;</w:t>
      </w:r>
    </w:p>
    <w:p>
      <w:pPr>
        <w:pStyle w:val="Style21"/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4. Исключить слова в скобках: «(«Казахстан темир жолы»)», «(«Кыргыз темир жолу»)», «(«Рохи охани Точикистон»)», «(«Узбекистон темир йуллари»)», «(«Латвияс дзелзцельш»)», «(«Летувос гялянжинкяляй»)».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В Приложение № 2 к Соглашению:</w:t>
      </w:r>
    </w:p>
    <w:p>
      <w:pPr>
        <w:pStyle w:val="Style21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1. Дополнить наименование графы 2 таблицы словами «передачи по МГСП»;</w:t>
      </w:r>
    </w:p>
    <w:p>
      <w:pPr>
        <w:pStyle w:val="Style21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 Изменить наименование графы 4 таблицы с «Маршрут следования поезда» на «Сообщение поезда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с отступом Знак"/>
    <w:qFormat/>
    <w:rPr>
      <w:rFonts w:eastAsia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center" w:pos="4537" w:leader="none"/>
      </w:tabs>
      <w:ind w:left="567" w:right="283" w:hanging="0"/>
      <w:jc w:val="center"/>
    </w:pPr>
    <w:rPr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1">
    <w:name w:val="Body Text 21"/>
    <w:basedOn w:val="Normal"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BodyText22">
    <w:name w:val="Body Text 22"/>
    <w:basedOn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6:00Z</dcterms:created>
  <dc:creator>Любимая</dc:creator>
  <dc:description/>
  <cp:keywords/>
  <dc:language>en-US</dc:language>
  <cp:lastModifiedBy>Я</cp:lastModifiedBy>
  <cp:lastPrinted>2014-09-08T14:54:00Z</cp:lastPrinted>
  <dcterms:modified xsi:type="dcterms:W3CDTF">2014-10-21T19:42:00Z</dcterms:modified>
  <cp:revision>5</cp:revision>
  <dc:subject/>
  <dc:title/>
</cp:coreProperties>
</file>